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9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Инструкция по Загрузке, Выгрузке Мелодий, Картинок, Фото и тд… в Samsung X100-600, E100-700</w:t>
              <w:br/>
              <w:t>Руководство по Настройке EasyStudio PIMS &amp; File Manager</w:t>
            </w:r>
            <w:r>
              <w:rPr>
                <w:rFonts w:cs="Verdana" w:ascii="Verdana" w:hAnsi="Verdana"/>
                <w:sz w:val="17"/>
                <w:szCs w:val="17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(614 Всего слов в этом тексте)</w:t>
              <w:br/>
              <w:t>(28198 Прочтено)   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42875" cy="10477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7"/>
                <w:szCs w:val="17"/>
              </w:rPr>
              <w:br/>
              <w:br/>
              <w:br/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 xml:space="preserve">Инструкция по настройке и работе EasyStudio PIMS &amp; File Manager с телефонами Samsung X100 X600 E100 E700 </w:t>
            </w:r>
          </w:p>
          <w:p>
            <w:pPr>
              <w:pStyle w:val="Style15"/>
              <w:rPr/>
            </w:pPr>
            <w:r>
              <w:rPr>
                <w:b/>
                <w:bCs/>
                <w:i/>
                <w:iCs/>
              </w:rPr>
              <w:t>Для всех действий мы будем использовать основную программу от разработчика:</w:t>
            </w:r>
            <w:r>
              <w:rPr/>
              <w:t xml:space="preserve"> </w:t>
            </w:r>
            <w:r>
              <w:rPr>
                <w:b/>
                <w:bCs/>
              </w:rPr>
              <w:t>EasyStudio PIMS &amp; File Manager</w:t>
            </w:r>
          </w:p>
          <w:p>
            <w:pPr>
              <w:pStyle w:val="Style15"/>
              <w:rPr/>
            </w:pPr>
            <w:r>
              <w:rPr>
                <w:b/>
                <w:bCs/>
                <w:i/>
                <w:iCs/>
              </w:rPr>
              <w:t>Данная программа позволит вам:</w:t>
            </w:r>
            <w:r>
              <w:rPr/>
              <w:br/>
            </w:r>
            <w:r>
              <w:rPr>
                <w:b/>
                <w:bCs/>
              </w:rPr>
              <w:t>- Загружать картинки</w:t>
              <w:br/>
              <w:t>- Выгружать Фотографии (если имеется камера)</w:t>
              <w:br/>
              <w:t>- Загружать Полифонические Мелодии</w:t>
              <w:br/>
              <w:t>- Загружать анимацию</w:t>
              <w:br/>
              <w:t>- Редактировать записную книжку</w:t>
              <w:br/>
              <w:t>- Отправлять и получать SMS</w:t>
              <w:br/>
              <w:t>- Управлять расписаниями в Органайзере</w:t>
              <w:br/>
              <w:t>- Просматривать Журналы звонков</w:t>
              <w:br/>
              <w:t>- Самому создавать и редактировать изображения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>Установка:</w:t>
            </w:r>
            <w:r>
              <w:rPr/>
              <w:br/>
            </w:r>
            <w:r>
              <w:rPr>
                <w:i/>
                <w:iCs/>
              </w:rPr>
              <w:t>Программа имеет собственный инсталлятор и не требует никаких дополнительных настроек.</w:t>
            </w:r>
            <w:r>
              <w:rPr/>
              <w:br/>
            </w:r>
            <w:r>
              <w:rPr>
                <w:b/>
                <w:bCs/>
              </w:rPr>
              <w:t>1</w:t>
            </w:r>
            <w:r>
              <w:rPr/>
              <w:t xml:space="preserve"> Запустите файл установки и согласитесь со всеми действиями.</w:t>
              <w:br/>
            </w:r>
            <w:r>
              <w:rPr>
                <w:b/>
                <w:bCs/>
              </w:rPr>
              <w:t xml:space="preserve">2 </w:t>
            </w:r>
            <w:r>
              <w:rPr/>
              <w:t>После установки выключите компьютер</w:t>
              <w:br/>
            </w:r>
            <w:r>
              <w:rPr>
                <w:b/>
                <w:bCs/>
              </w:rPr>
              <w:t>3</w:t>
            </w:r>
            <w:r>
              <w:rPr/>
              <w:t xml:space="preserve"> Подключите кабель к COM порту вашего компьютера</w:t>
              <w:br/>
            </w:r>
            <w:r>
              <w:rPr>
                <w:b/>
                <w:bCs/>
              </w:rPr>
              <w:t>4</w:t>
            </w:r>
            <w:r>
              <w:rPr/>
              <w:t xml:space="preserve"> </w:t>
            </w:r>
            <w:r>
              <w:rPr>
                <w:b/>
                <w:bCs/>
                <w:color w:val="FF0000"/>
              </w:rPr>
              <w:t>УСТАНОВИТЕ В ТЕЛЕФОНЕ АНГЛИЙСКИЙ ЯЗЫК В МЕНЮ</w:t>
            </w:r>
            <w:r>
              <w:rPr/>
              <w:t xml:space="preserve"> (далее расскажу зачем это нужно)</w:t>
              <w:br/>
            </w:r>
            <w:r>
              <w:rPr>
                <w:b/>
                <w:bCs/>
              </w:rPr>
              <w:t>5</w:t>
            </w:r>
            <w:r>
              <w:rPr/>
              <w:t xml:space="preserve"> Включите компьютер и подключите кабель к включенному телефону (телефон перед подключением желательно тоже перегрузить)</w:t>
              <w:br/>
            </w:r>
            <w:r>
              <w:rPr>
                <w:b/>
                <w:bCs/>
              </w:rPr>
              <w:t>6</w:t>
            </w:r>
            <w:r>
              <w:rPr/>
              <w:t xml:space="preserve"> Запустите программу EasyStudio PIMS &amp; File Manager</w:t>
              <w:br/>
            </w:r>
            <w:r>
              <w:rPr>
                <w:b/>
                <w:bCs/>
              </w:rPr>
              <w:t>7</w:t>
            </w:r>
            <w:r>
              <w:rPr/>
              <w:t xml:space="preserve"> Программа начнет сканировать порты и найдет ваш телефон, после чего начнется загрузка данных в ваш компьютер.</w:t>
              <w:br/>
            </w:r>
            <w:r>
              <w:rPr>
                <w:b/>
                <w:bCs/>
              </w:rPr>
              <w:t>8</w:t>
            </w:r>
            <w:r>
              <w:rPr/>
              <w:t xml:space="preserve"> Если по каким либо причинам EasyStudio… не обнаружила вашего телефона, то не расстраивайтесь, в программе укажите номер COM порта куда вы подключили кабель и установите скорость (здесь возможны варианты, я рекомендую 115200). Нажмите кнопку ОК. Далее нажмите кнопку обновить (RE) после чего начнется сканирование и загрузка. Настройки располагаются: ФАЙЛ -&gt; НАСТРОЙКИ</w:t>
              <w:br/>
              <w:br/>
            </w:r>
            <w:r>
              <w:rPr/>
              <w:drawing>
                <wp:inline distT="0" distB="0" distL="0" distR="0">
                  <wp:extent cx="3857625" cy="2876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7625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>9</w:t>
            </w:r>
            <w:r>
              <w:rPr/>
              <w:t xml:space="preserve"> Для Загрузки и Выгрузки фотографий, мелодий, картинок, анимации и тд... используйте кнопку </w:t>
            </w:r>
            <w:r>
              <w:rPr>
                <w:b/>
                <w:bCs/>
              </w:rPr>
              <w:t>ФАЙЛ МЕНЕДЖЕРА</w:t>
            </w:r>
            <w:r>
              <w:rPr/>
              <w:t>. Так как пользование им намного приятнее и удобнее. Ваш телефон становится составной частью компьютера и вся его память видна как диск PC. Простыми действиями вы можете обмениваться данными с телефоном.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5629275" cy="5524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9275" cy="552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</w:r>
            <w:r>
              <w:rPr>
                <w:b/>
                <w:bCs/>
              </w:rPr>
              <w:t xml:space="preserve">10 </w:t>
            </w:r>
            <w:r>
              <w:rPr/>
              <w:t>Я не советую использовать кнопки загрузки мелодий и картинок, да и скорее всего они у вас будут не активны, пользуйтесь как я описал в пункте 9, файл менеджером</w:t>
              <w:br/>
            </w:r>
            <w:r>
              <w:rPr>
                <w:b/>
                <w:bCs/>
              </w:rPr>
              <w:t>11</w:t>
            </w:r>
            <w:r>
              <w:rPr/>
              <w:t xml:space="preserve"> Как пользоваться Записной книжкой, органайзером, SMS, я описывать не буду, так как здесь все наглядно и элементарно, до этого вы сами дойдете методом научного тыка :-)))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4514850" cy="5715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14850" cy="571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>Немного теории:</w:t>
            </w:r>
            <w:r>
              <w:rPr/>
              <w:br/>
            </w:r>
            <w:r>
              <w:rPr>
                <w:b/>
                <w:bCs/>
                <w:i/>
                <w:iCs/>
              </w:rPr>
              <w:t>Зачем в телефоне нужно устанавливать английский язык:</w:t>
            </w:r>
            <w:r>
              <w:rPr/>
              <w:br/>
              <w:t>Ну здесь можно поругаться или на разработчика телефона, или на программиста составившего EasyStudio PIMS &amp; File Manager!</w:t>
              <w:br/>
              <w:t>В телефоне имеется память разделенная на папки в которых хранятся данные (мелодии, картинки и тд..).</w:t>
              <w:br/>
              <w:t>Когда в вашем телефоне установлено русское меню, то например папка с картинками и мелодиями и тд имеет название: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1076325" cy="342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105" r="-3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  <w:t>Программа не понимает кодировки этого названия и подвешивает телефон, или вообще закрывает доступ к файл менеджеру.</w:t>
              <w:br/>
              <w:t>В то время как, если в телефоне установлен английский язык, папка имеет название: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1075055" cy="342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105" r="-3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  <w:t>И программа прекрасно распознает кодировку названия, дает доступ к файл менеджеру и всем его функциям.</w:t>
            </w:r>
          </w:p>
          <w:p>
            <w:pPr>
              <w:pStyle w:val="Style15"/>
              <w:rPr/>
            </w:pPr>
            <w:r>
              <w:rPr/>
              <w:t>Чья здесь вина сказать сложно, но будем надеяться, что будет обновление программы, в котором будет исправлена эта проблема, а так же проблема распознавания кириллицы в записной книжке.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>Все обновления будут выкладываться на сайте в разделе: ФАЙЛЫ -&gt; Samsung</w:t>
            </w:r>
            <w:r>
              <w:rPr/>
              <w:t>. На данный момент в разделе уже существуют несколько обновленных версий, в которых исправлены некоторые недостатки, так же есть русификаторы.</w:t>
              <w:br/>
              <w:t>Раздел файлы абсолютно бесплатный и обновляется по мере выхода в свет новых программ, но прежде нужно пройти регистрацию на сайте.</w:t>
            </w:r>
          </w:p>
          <w:p>
            <w:pPr>
              <w:pStyle w:val="Style15"/>
              <w:rPr/>
            </w:pPr>
            <w:hyperlink r:id="rId9">
              <w:r>
                <w:rPr>
                  <w:rStyle w:val="InternetLink"/>
                  <w:b/>
                  <w:bCs/>
                </w:rPr>
                <w:t>!!! Заказать кабель для синхронизации телефонов Samsung X100 X600 E100 E700 вы можете в нашем интернет магазине !!!</w:t>
              </w:r>
            </w:hyperlink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  </w:t>
            </w:r>
            <w:r>
              <w:rPr>
                <w:rFonts w:eastAsia="Verdana" w:cs="Verdana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br/>
              <w:br/>
              <w:t xml:space="preserve">[ </w:t>
            </w:r>
            <w:hyperlink r:id="rId10">
              <w:r>
                <w:rPr>
                  <w:rStyle w:val="InternetLink"/>
                </w:rPr>
                <w:t>Назад Дата | Data кабель Samsung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t xml:space="preserve"> | </w:t>
            </w:r>
            <w:hyperlink r:id="rId11">
              <w:r>
                <w:rPr>
                  <w:rStyle w:val="InternetLink"/>
                </w:rPr>
                <w:t>Главная страница секции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color w:val="000000"/>
      <w:sz w:val="17"/>
      <w:szCs w:val="1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iamondelectric.ru/secartprint64.html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www.diamondelectric.ru/gate.html?name=Shop&amp;go=show&amp;cid=6" TargetMode="External"/><Relationship Id="rId10" Type="http://schemas.openxmlformats.org/officeDocument/2006/relationships/hyperlink" Target="http://www.diamondelectric.ru/section6.html" TargetMode="External"/><Relationship Id="rId11" Type="http://schemas.openxmlformats.org/officeDocument/2006/relationships/hyperlink" Target="http://www.diamondelectric.ru/sections.html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7:41:00Z</dcterms:created>
  <dc:creator>Артемий</dc:creator>
  <dc:description/>
  <cp:keywords/>
  <dc:language>en-US</dc:language>
  <cp:lastModifiedBy>Артемий</cp:lastModifiedBy>
  <dcterms:modified xsi:type="dcterms:W3CDTF">2005-04-22T17:42:00Z</dcterms:modified>
  <cp:revision>2</cp:revision>
  <dc:subject/>
  <dc:title>Инструкция по Загрузке, Выгрузке Мелодий, Картинок, Фото и тд… в Samsung X100-600, E100-700</dc:title>
</cp:coreProperties>
</file>